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20 год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1 и 2022 годов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юджета города Шахты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820"/>
        <w:gridCol w:w="1559"/>
        <w:gridCol w:w="1559"/>
        <w:gridCol w:w="1701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"/>
        <w:gridCol w:w="4798"/>
        <w:gridCol w:w="22"/>
        <w:gridCol w:w="1539"/>
        <w:gridCol w:w="22"/>
        <w:gridCol w:w="1538"/>
        <w:gridCol w:w="22"/>
        <w:gridCol w:w="1682"/>
        <w:gridCol w:w="22"/>
      </w:tblGrid>
      <w:tr>
        <w:trPr>
          <w:trHeight w:val="283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 89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 196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694,1</w:t>
            </w:r>
          </w:p>
        </w:tc>
      </w:tr>
      <w:tr>
        <w:trPr>
          <w:trHeight w:val="23" w:hRule="atLeast"/>
        </w:trPr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спортивных объектов муниципальной собственности, включая газификацию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 904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974,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29,5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стадиона "Шахтер" МОУ ДОД ДЮСШ №5 в г. Шахты Ростовской област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 904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974,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29,5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00,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дошкольной образовательной организации на 220 мест г. Шахты (центр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00,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образования муниципальной собственности, включая газификацию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995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 510,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85,7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МБОУ СОШ на 600 учащихся на территории микрорайона №5 А жрн "Олимпийский" муниципального образования "Город Шахты" Ростовской област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804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184,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20,0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здания начальной школы на 100 мест расположенной по адресу: Ростовская область, г.Шахты, ул.Дачная, 202-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 876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090,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785,8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ршение строительства дошкольной образовательной организации на 160 мест по ул. Ворошилова, 63 в г. Шахты Ростовской област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314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235,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79,9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и реконструкцию объектов образования муниципальной собственности, включая газификацию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5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86,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2,2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школы на 600 мест на территории жилого района "Артем" в г. Шахты Ростовской област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5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86,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2,2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, реконструкцию и капитальный ремонт объектов водопроводно-канализационного хозяйст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5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,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3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напорной канализации от микрорайона 3,5 жрн "Олимпийский"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5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,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3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и реконструкцию спортивных объектов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конструкция теннисного комплекса МБОУ ДОД ДЮСШ № 5 г. Шахты Ростовской област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документации на строительство, реконструкцию и капитальный ремонт муниципальных объектов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3,5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конструкция мостового перехода через реку Грушевка по пр. Победа Революции в г. Шахты Ростовской област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3,5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7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7,4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С "Ново-Азовские резервуары", системы водоснабжения и водоотведения для индивидуального жилья многодетным семьям в районе пер. Щаденко в городе Шахты Ростовской област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7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7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22:00Z</dcterms:created>
  <dc:creator>Зуева</dc:creator>
  <dc:description/>
  <cp:keywords/>
  <dc:language>en-US</dc:language>
  <cp:lastModifiedBy>User126</cp:lastModifiedBy>
  <cp:lastPrinted>2015-11-03T19:25:00Z</cp:lastPrinted>
  <dcterms:modified xsi:type="dcterms:W3CDTF">2019-11-04T09:40:00Z</dcterms:modified>
  <cp:revision>65</cp:revision>
  <dc:subject/>
  <dc:title>Проект</dc:title>
</cp:coreProperties>
</file>